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977299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11335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